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21/67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30 октября  2025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9" декабря  2024г. № 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Cs/>
        </w:rPr>
      </w:pPr>
      <w:r>
        <w:rPr/>
        <w:t>1. В пункт 2 статьи 1 внести изменения и изложить его в следующей редакции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Советского сельского поселения на плановый период 2026 и 2027 год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оветского сельского поселения на 2026 год в сумме 63 660 067,20 рублей, на 2027 год в сумме 64 704 416,20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оветского сельского поселения на 2026 год в сумме 63 660 067,20 рублей, и на 2027 год в сумме 64 704 416,20 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Советского сельского поселения на 2026 год бездефицитный, на 2027 год бездефицитный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2. В пункт 3 статьи 1 в приложение 1 внести изменения и изложить его в новой редакции, согласно приложению 1 к настоящему Решению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ункты 1, 3, 4 статьи 3 в приложения 2, 3, 4 внести изменения и изложить их в новой редакции, согласно приложениям 2, 3, 4 к настоящему Решению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Con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2:00Z</dcterms:created>
  <dc:creator>RLN</dc:creator>
  <dc:description/>
  <cp:keywords/>
  <dc:language>en-US</dc:language>
  <cp:lastModifiedBy>User</cp:lastModifiedBy>
  <cp:lastPrinted>2025-10-29T09:29:00Z</cp:lastPrinted>
  <dcterms:modified xsi:type="dcterms:W3CDTF">2025-10-29T06:29:00Z</dcterms:modified>
  <cp:revision>19</cp:revision>
  <dc:subject/>
  <dc:title/>
</cp:coreProperties>
</file>